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ac Spinler</w:t>
      </w:r>
    </w:p>
    <w:p>
      <w:pPr>
        <w:pStyle w:val="Normal"/>
        <w:rPr/>
      </w:pPr>
      <w:r>
        <w:rPr/>
        <w:t>WRT-105</w:t>
      </w:r>
    </w:p>
    <w:p>
      <w:pPr>
        <w:pStyle w:val="Normal"/>
        <w:rPr/>
      </w:pPr>
      <w:r>
        <w:rPr/>
        <w:t>October 23, 2010</w:t>
      </w:r>
    </w:p>
    <w:p>
      <w:pPr>
        <w:pStyle w:val="Normal"/>
        <w:rPr/>
      </w:pPr>
      <w:r>
        <w:rPr/>
        <w:t>Chapter 5 – Analyzing Arguments / Free write of argument in my Essay</w:t>
      </w:r>
    </w:p>
    <w:p>
      <w:pPr>
        <w:pStyle w:val="Normal"/>
        <w:rPr/>
      </w:pPr>
      <w:r>
        <w:rPr/>
      </w:r>
    </w:p>
    <w:p>
      <w:pPr>
        <w:pStyle w:val="Normal"/>
        <w:ind w:firstLine="720"/>
        <w:rPr/>
      </w:pPr>
      <w:r>
        <w:rPr/>
        <w:t xml:space="preserve">In </w:t>
      </w:r>
      <w:r>
        <w:rPr>
          <w:i/>
        </w:rPr>
        <w:t>Writing Analyzing</w:t>
      </w:r>
      <w:r>
        <w:rPr/>
        <w:t>, Chapter 5 gives advice and effective methods on how to properly breakdown binary structures and how to locate the author’s assumptions in their argument. By locating the binaries, a pair of elements that are usually opposed to each other (for example: no/yes), one can better perceive what issues are at hand because they allow you to see competing ideas. When beginning to analyze binaries you will begin to question each idea, which will give you an overall more complex and more capable position to write about. Uncovering assumptions, which are the basic grounds for beliefs from which a position arises, is another key method for analyzing arguments correctly. All arguments from the author’s point of view are based off these assumptions. The ability to locate these assumptions can be very beneficial; they give insight into the roots, the basic givens that a piece of writing (or in this case the speaker) has assumed are true, you begin to understand the text better and what is being said in context, and ultimately you start finding ideas to write about. One method to find assumptions is to read “backwards”, to reinvent the author’s thinking process back to where they arrived at a position. Both binaries and assumptions are important to being able to fully understand and to argue a writer’s message.</w:t>
      </w:r>
    </w:p>
    <w:p>
      <w:pPr>
        <w:pStyle w:val="Normal"/>
        <w:rPr/>
      </w:pPr>
      <w:r>
        <w:rPr/>
      </w:r>
    </w:p>
    <w:p>
      <w:pPr>
        <w:pStyle w:val="Normal"/>
        <w:ind w:firstLine="720"/>
        <w:rPr/>
      </w:pPr>
      <w:r>
        <w:rPr/>
      </w:r>
    </w:p>
    <w:p>
      <w:pPr>
        <w:pStyle w:val="Normal"/>
        <w:spacing w:before="0" w:after="200"/>
        <w:ind w:firstLine="720"/>
        <w:rPr/>
      </w:pPr>
      <w:r>
        <w:rPr/>
        <w:t xml:space="preserve">For my essay, I want to argue what Syracuse University is doing and what they already have done to improve overall web accessibility to all people. I feel personal that everyone has a right to access information, and by allowing this to happen will increase learning opportunities for students.  I want to take a look into specifics, what guidelines the university has to meet, what schools in the university have taken any initiative, who is benefitting from the changes, and student’s opinions on the ma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9:36:00Z</dcterms:created>
  <dc:creator/>
  <dc:description/>
  <cp:keywords/>
  <dc:language>en-US</dc:language>
  <cp:lastModifiedBy>Isaac  Spinler</cp:lastModifiedBy>
  <dcterms:modified xsi:type="dcterms:W3CDTF">2010-10-23T21:07:00Z</dcterms:modified>
  <cp:revision>3</cp:revision>
  <dc:subject/>
  <dc:title/>
</cp:coreProperties>
</file>